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left="360" w:hanging="360"/>
        <w:jc w:val="center"/>
        <w:rPr>
          <w:b/>
          <w:b/>
          <w:szCs w:val="24"/>
        </w:rPr>
      </w:pPr>
      <w:r>
        <w:rPr>
          <w:b/>
          <w:szCs w:val="24"/>
        </w:rPr>
        <w:t>ТЕСТЫ ПО КРОВООБРАЩЕНИЮ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260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. Способность сердца ритмически сокращаться без каких-либо внеш-              них побуждений, под влиянием импульсов, возникающих в нем самом назыв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2. Выработка ритмических импульсов, возникающих в сердце и определяющих его автоматию, связана с функци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 xml:space="preserve">3. Свойство сердечной мышцы, характеризующееся  способностью возбуждаться от различных раздражител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24"/>
                <w:szCs w:val="24"/>
              </w:rPr>
              <w:t xml:space="preserve">4. Свойство сердечной мышцы, характеризующееся проведением возбужд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лавным водителем ритма сердца является</w:t>
            </w:r>
          </w:p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24"/>
                <w:szCs w:val="24"/>
              </w:rPr>
              <w:t>6. Вторым местом, обладающим свойством генерировать нервные импульсы с частотой в 1,5 – 2 раза реже в минуту явля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 xml:space="preserve">7. Свойство сердечной мышцы, сопровождающееся укорочением длины мышечных волокон, называетс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24"/>
                <w:szCs w:val="24"/>
              </w:rPr>
              <w:t>8. «Закон сердца» гласящий, что частота сокращений сердечной мышцы прямо пропорциональна начальной длине мышечных волокон, откры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9. Неспособность сердечной мышцы отвечать второй вспышкой возбуждения на раздражение назыв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0. Временное состояние невозбудимости сердечной мышцы в ответ на раздражения любой силы, назыв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sz w:val="24"/>
                <w:szCs w:val="24"/>
              </w:rPr>
              <w:t>11. Совокупность электрических, механических и биохимических процессов, происходящих в сердце в течение одного полного цикла сокращения и расслабления, назыв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Сокращение сердечной мышцы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Расслабление сердечной мышцы, это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4. Звуковые явления, которые сопровождают работу сердца, называю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24"/>
                <w:szCs w:val="24"/>
              </w:rPr>
              <w:t>15. Возникает в начале систолы желудочков, более глухой, протяжный и низкий т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6. Слышен в начале диастолы желудочков, более короткий и резкий т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 xml:space="preserve">17. Количество крови, поступающее в аорту при каждом сокращении сердца, эт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8. Количество крови, выбрасываемое желудочками сердца в 1 минуту, назыв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9. Электрические явления в сердце, возникающие в результате разности потенциалов между   возбужденным и невозбужденным участком сердца, э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20. Сотрясение определенного участка передней стенки грудной клетки, обусловленное сокращением сердца возникает в результа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Кривая, отражающая электрическую активность сердца, назыв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24"/>
                <w:szCs w:val="24"/>
              </w:rPr>
              <w:t>22. При раздражении блуждающего нерва в сердце происходит</w:t>
            </w:r>
          </w:p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23. Вызывает угнетение деятельности сердца, вплоть до его остановки в диастоле, повышение    содержания в кро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24"/>
                <w:szCs w:val="24"/>
              </w:rPr>
              <w:t>24. Ритмические колебания стенок артериальных сосудов,  возникающие при сокращении желудочков, называю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5. У крупного рогатого скота и лошадей хорошо прощупывается пульс 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 Венный пульс регистрируют н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27. Давление, развиваемое кровью в артериальных сосудах организма, называется давле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28. Подъем кровяного давления в артериях вследствие систолы желудочков характеризует да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29. Спад давления во время диастолы соответствует давлению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24"/>
                <w:szCs w:val="24"/>
              </w:rPr>
              <w:t>30. Разность между систолическим и диастолическим давлением, называется давле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 Самое высокое артериальное давление  в</w:t>
            </w:r>
          </w:p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 xml:space="preserve">32. Путь, проходимый частицей крови в 1 секунду, называется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33. Опытами какого ученого была выяснена регулирующая роль узлов автомат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34. После наложения первой лигатуры, какой отдел сердца продолжает сокращать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 xml:space="preserve">35. Сила сокращений сердечной мышцы прямо пропорционально зависит о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 Сердечная мышца работает в основном по принципу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 xml:space="preserve">37. Под действием какого гормона увеличивается прирост толщины миокарда на 30% в период систол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 Внеочередное сокращение сердца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39. Пауза, следующая за внеочередным сокращением желудочков сердца, назыв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 Началом каждого сердечного цикла счит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 xml:space="preserve">41. Механические явления, сопровождающие работу сердца, это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42. Высокочастотные звуковые колебания, возникающие при работе сердца и регистрирующиеся на поверхности грудной клетки, э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 Соответствует захлопыванию атриовентрикулярных клапанов сердца т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. При закрытии полулунных клапанов сердца возникает тон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. Тоны сердца можно выслушать с помощью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46. Регистрация электрической активности (биотоков) сердца проводится с помощью приб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 В систолическом периоде электрокардиограммы предсердный комплекс обозначается букв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48. В систолическом периоде электрокардиограммы желудочковый комплекс обозначается букв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49. Угнетает деятельность сердца повышение в крови ионо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 Усиливают сердечную деятельность ионы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. Ускоряет и усиливает работу сердца гормон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 Тормозит работу сердца гормон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53. Остановка сердца, происходящая при сильных ударах по вентральной стенке живота, это рефле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54. Урежение сердцебиений при надавливании на глазные яблоки происходит при рефлек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55. Скорость движения частиц крови вдоль сосуда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56. Толчкообразные колебания сосудистых стенок, вызываемые сокращениями сердца, э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 xml:space="preserve">57. У крупных животных пульс хорошо прощупывается на артерии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58. У мелких животных пульс хорошо прощупывается на артери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 Давление крови измеряют при помощи прибор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60. Действие какого гормона вызывает подъем кровяного давлени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sz w:val="24"/>
                <w:szCs w:val="24"/>
              </w:rPr>
              <w:t>61. Ритмические сокращения сердца, возникающие в нем самом называю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sz w:val="24"/>
                <w:szCs w:val="24"/>
              </w:rPr>
              <w:t>62. Сокращение сердца без внешних побуждений называетс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 Химические раздражители, действующие на сердце, вызывают возникновение в н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sz w:val="24"/>
                <w:szCs w:val="24"/>
              </w:rPr>
              <w:t>64. Сердечная мышца, под действием электрических раздражителей, приходит в состоя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sz w:val="24"/>
                <w:szCs w:val="24"/>
              </w:rPr>
              <w:t>65. Нормальная частота сокращений сердца зависит от частоты импульсов возникающих 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sz w:val="24"/>
                <w:szCs w:val="24"/>
              </w:rPr>
              <w:t>66. Нервные импульсы с частотой в 1,5 – 2 раза реже нормальных в сердце могут генерироваться 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sz w:val="24"/>
                <w:szCs w:val="24"/>
              </w:rPr>
              <w:t>67. Мышечным мостиком, проводящим возбуждение от предсердий к желудочкам, явля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 Импульсы к левому и правому желудочкам сердца идут по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sz w:val="24"/>
                <w:szCs w:val="24"/>
              </w:rPr>
              <w:t>69. Возбуждение передается ко всем мышечным волокнам сердца, вызывая их сокращение 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sz w:val="24"/>
                <w:szCs w:val="24"/>
              </w:rPr>
              <w:t>70. Ультраструктурными особенностями волокон миокарда обусловлено свойство серд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sz w:val="24"/>
                <w:szCs w:val="24"/>
              </w:rPr>
              <w:t>71. Соотношение между длиной и напряжением саркомера сердца обусловливает свой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sz w:val="24"/>
                <w:szCs w:val="24"/>
              </w:rPr>
              <w:t>72. Освобождение полостей сердца от крови происходит во врем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 Заполнение полостей сердца кровью происходит во врем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sz w:val="24"/>
                <w:szCs w:val="24"/>
              </w:rPr>
              <w:t>74. Правильные чередования систолы и диастолы сердца составляют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 Началом каждого сердечного цикла считаетс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sz w:val="24"/>
                <w:szCs w:val="24"/>
              </w:rPr>
              <w:t>76. Продолжительность систолы предсердий в среднем составляет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 По окончании систолы предсердий начинаетс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sz w:val="24"/>
                <w:szCs w:val="24"/>
              </w:rPr>
              <w:t>78. Продолжительность систолы желудочков составляет в среднем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sz w:val="24"/>
                <w:szCs w:val="24"/>
              </w:rPr>
              <w:t>79. Отражает возбуждение правого и левого предсердий на кардиограмме зубе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80. Отражает процесс возбуждения желудочков в момент их систолы зубе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81. При раздражении блуждающего нерва может произойт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 Раздражение симпатического нерва вызывает в сердц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83. Кровяное давление, возникающее в артериях во время систолы желудочков, назыв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84. Давление в артериях во время диастолы желудочков соответствует дав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 Падение артериального давления происходит пр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 Артериальное давление может снизиться пр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 Повышение давления крови может произойти пр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. Давление повышается при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 Самая низкая скорость кровотока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 Самая высокая скорость кровотока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91. Раздражение симпатических нервов вызывает в кровеносных сосуд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92. Раздражение парасимпатических нервов вызывает в кровеносных сосуд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 Сосудодвигательные центры расположены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. Кровоток ослабевает во время систолы желудочков в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95. Непрерывность кровотока, обеспечивающая  постоянный транспорт кислорода необходима 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96. Клетки погибают через 5-6 минут при отсутствии поступления кислорода 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97. Двойная циркуляция крови малым и большим кругами кровообращения обеспечивается 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 Дважды проходит кровь через капилляры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 xml:space="preserve">99. Освобождение крови от ядовитых продуктов обмена происходит в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. Большое количество крови может впитываться в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01. Сосуды, по которым возвращается в кровь тканевая жидкость – э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 Важнейшей функцией лимфы явля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03. Основным сосудом, доставляющим лимфу в венозное русло, явля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 Самое низкое количество белков в лимфе оттекающей о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 Наибольшим содержанием белков отличается лимф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 xml:space="preserve">106. После приема корма становится непрозрачной, молочно-белого цвета лимфа оттекающая о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 В лимфе обычно нет клеток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8. Наиболее интенсивно лимфа образуется в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 Основную массу клеток лимфы составляю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 В движении лимфы большое значение имее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11. В организме позвоночных животных кровь циркулирует  по систе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12. У позвоночных животных кровь циркулирует по замкнутой систе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 Центром системы кровообращения явля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 Внутренней средой для клеток явля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 Клетки обмениваются с кровью газами через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16. Обмениваются с кровью питательными веществами клетки через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17. С кровью обмениваются метаболитами клетки организма через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 Продукты обмена поступают из клетки в кровь через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9. Один круг кровообращения имеется у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20. Путь крови от левого желудочка до правого предсердия назыв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21. Путь крови от правого желудочка до левого предсердия назыв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 Давление при систоле возрастает до 5-6 мм рт. ст.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3. Предсердия заполняются кровью при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 Период напряжения наблюдается пр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5. Период изгнания начинается при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 Давление в полости желудочков нарастает в фазу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 Кровь из желудочков поступает в кровеносные сосуды в фазу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28. Давление в желудочках постепенно снижается в период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 Кровь поступает в полости желудочков в фазу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 Период совместного расслабления предсердий и желудочков сердца назыв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 xml:space="preserve">131. При физической нагрузке частота сердечных сокращений возрастает, что называетс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32. Увеличение частоты сердечных сокращений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33. Уменьшение частоты сердечных сокращений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34. Сокращение частоты работы сердца во время сна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35. У тренированных животных частота сердечных сокращений может уменьшаться, это  назыв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 Количество крови, выбрасываемое одним желудочком сердца при одной систоле называется  объ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37. Одним желудочком сердца, при систоле выбрасывается объем крови, который назыв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38. Объем крови, перекачиваемой желудочком сердца за 1 мин, назыв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39. Частота сердечных сокращений в мин составляет у лошад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41. Частота сокращений сердца в мин у мелкого рогатого скота составля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 Изменение формы сердца при сокращении является причиной возникнов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 Движущей силой кровотока явля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44. Объем крови,  протекающей через сосуды в единицу времени назыв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5. Центральным звеном сосудистой системы является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46. Основное место обмена между кровью и тканевой жидкостью это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>147. Давление крови на стенки артерий, обусловленное степенью сжатия крови называется да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8. Давление крови может быть ниже атмосферного в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 Самый высокий кровоток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 Исследование пульса проводят путем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2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05" w:leader="none"/>
      </w:tabs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</w:tabs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5:28:00Z</dcterms:created>
  <dc:creator>Пользователь</dc:creator>
  <dc:description/>
  <cp:keywords/>
  <dc:language>en-US</dc:language>
  <cp:lastModifiedBy>Пользователь</cp:lastModifiedBy>
  <cp:lastPrinted>2009-08-27T14:37:00Z</cp:lastPrinted>
  <dcterms:modified xsi:type="dcterms:W3CDTF">2009-08-27T08:38:00Z</dcterms:modified>
  <cp:revision>10</cp:revision>
  <dc:subject/>
  <dc:title>151</dc:title>
</cp:coreProperties>
</file>